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601"/>
        <w:gridCol w:w="567"/>
        <w:gridCol w:w="1511"/>
        <w:gridCol w:w="709"/>
        <w:gridCol w:w="1564"/>
      </w:tblGrid>
      <w:tr>
        <w:trPr>
          <w:tblHeader w:val="true"/>
          <w:trHeight w:val="1709" w:hRule="atLeast"/>
          <w:cantSplit w:val="true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609"/>
        <w:gridCol w:w="568"/>
        <w:gridCol w:w="1533"/>
        <w:gridCol w:w="709"/>
        <w:gridCol w:w="1523"/>
      </w:tblGrid>
      <w:tr>
        <w:trPr>
          <w:tblHeader w:val="true"/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699 780,4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5 862,1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5 862,1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5 862,1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5 862,1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5 862,1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5 862,1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15 560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15 560,9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870 3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870 3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870 3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870 3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945 2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945 2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23 937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23 937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3 378,7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282 568,9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442 772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192 916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9 751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9 751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7 16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7 165,8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 9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 8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1 156,3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1 156,3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7 438,3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7 438,3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 4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 4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99 773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99 773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7 673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7 673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1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1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48 866,1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48 866,1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9 866,1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9 866,1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10 809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75 632,8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75 632,8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31 132,8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31 132,8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5 176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5 176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5 176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5 176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8 065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9 084,6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9 084,6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9 084,6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59 084,6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59 084,6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8 980,4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3 715,8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3 715,8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5 265,8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5 265,8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4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4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 264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 264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 264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 264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 80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 80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 80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 80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 80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 80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26 610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7 3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7 37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 907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 75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 75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5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5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46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46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46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58 656,3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8 8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8 8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9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9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04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9 852,3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9 852,3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9 852,3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9 852,3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0 584,2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0 584,2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3 684,2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3 684,2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3 684,2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755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755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755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755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755,1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1,5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 320 189,1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4 638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4 638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4 638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4 638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4 638,9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0 480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0 480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0 480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0 480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0 480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0 480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980 070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980 070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758 7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758 7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758 7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758 7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06 320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09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09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09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0 020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0 020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0 020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26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26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26 7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62 122,6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 114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 114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Комплексное развитие сельских территори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114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114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114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114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166 568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 578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 578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 578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 578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 578,9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69 99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94 99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94 99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90 2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90 21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87 438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1 438,8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4 273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4 273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4 273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4 273,0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устройство мест массового отдыха насел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 65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 65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 65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 65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1 141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6 141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6 141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6 141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 373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 373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 373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 373,1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 078 104,9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332 297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 297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84 720,8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98 252,0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98 252,0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98 252,0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00 468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00 468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00 468,8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97 576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59 845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59 845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59 845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7 731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7 731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7 731,2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 077 361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 877 361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 98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 641 381,3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317 876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317 876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317 876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47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47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47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1 615,1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1 615,1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71 615,1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789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789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789,4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24 209,1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41 442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41 442,9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05 961,8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05 961,8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05 961,8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6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6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6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5 841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5 841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5 841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2 766,1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2 766,1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2 766,1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2 766,1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2 766,1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4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 9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 9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 9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 9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77 437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77 437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43 059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43 059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2 933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2 933,2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0 12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0 126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 9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4 477,9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2 477,9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43 072,9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43 072,9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4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40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984 523,3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568 755,9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78 755,9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63 324,2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учреждений культуры, включая создание детских культурно-просветительских центров на базе учреждений культуры (субсидии на создание детских центров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7 096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7 096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7 096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региональных и (или) муниципальных учреждений культуры (субсидии на модернизацию муниципальных библиотек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5 072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5 072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5 072,7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1 154,5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1 154,5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1 154,5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37 890,1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77 890,1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77 890,1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77 890,16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19 685,7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810 287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810 287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810 287,5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57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57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571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7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7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7,2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57 855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26 005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26 005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26 005,7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15 767,4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15 767,4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19 538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19 538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82 775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82 775,0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 76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 76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6 229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6 229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 729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 729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24 976,1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8 762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8 762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8 762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8 762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8 762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8 762,2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5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5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5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5 1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47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473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3 627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3 627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0 385,8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3 215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3 215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3 215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3 215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3 215,49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67 170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6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00 570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14 362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242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242,4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2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2 12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8 14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8 14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8 14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8 06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56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56,08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2 803,9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2 803,92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 72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2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25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12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12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12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12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12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12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6 4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6 4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6 4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9 9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9 978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873 397,8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81 277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71 277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71 277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1 277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1 277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1 277,7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7 736,8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7 736,8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основания площадок ГТ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 632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415 104,85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2 074,7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2 074,7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2 074,71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и монтаж оборудования для создания «умных» спортивных площадок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135 135,1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135 135,1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135 135,14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«умных» спортивных площадок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57 89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57 89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57 895,00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4 383,2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4 383,2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4 383,2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4 383,2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4 383,2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4 383,23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  <w:tr>
        <w:trPr>
          <w:trHeight w:val="2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4,9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25:00Z</dcterms:created>
  <dc:creator>Пользователь Windows</dc:creator>
  <dc:description/>
  <cp:keywords/>
  <dc:language>en-US</dc:language>
  <cp:lastModifiedBy>Пользователь Windows</cp:lastModifiedBy>
  <cp:lastPrinted>2026-01-14T12:42:00Z</cp:lastPrinted>
  <dcterms:modified xsi:type="dcterms:W3CDTF">2026-01-14T09:42:00Z</dcterms:modified>
  <cp:revision>13</cp:revision>
  <dc:subject/>
  <dc:title/>
</cp:coreProperties>
</file>